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DOCHODY   BIEŻĄC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Zwiększa się dochody bieżące własne o kwotę </w:t>
      </w:r>
      <w:r>
        <w:rPr>
          <w:b/>
          <w:color w:val="000000"/>
        </w:rPr>
        <w:t xml:space="preserve">336.228 </w:t>
      </w:r>
      <w:r>
        <w:rPr>
          <w:b/>
          <w:bCs/>
          <w:color w:val="000000"/>
        </w:rPr>
        <w:t xml:space="preserve">zł </w:t>
      </w:r>
      <w:r>
        <w:rPr>
          <w:bCs/>
          <w:color w:val="000000"/>
        </w:rPr>
        <w:t xml:space="preserve">oraz zmniejsza o kwotę </w:t>
      </w:r>
      <w:r>
        <w:rPr>
          <w:b/>
          <w:bCs/>
          <w:color w:val="000000"/>
        </w:rPr>
        <w:t>30.000 zł.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Z w i ę k s z e n i a: 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750 –  ADMINISTRACJA PUBLICZNA                                                          3.000 zł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075</w:t>
      </w:r>
      <w:r>
        <w:rPr>
          <w:color w:val="000000"/>
        </w:rPr>
        <w:t xml:space="preserve"> – zwiększa się plan o kwotę 3.000 zł z tytułu dotacji celowej z Powiatu tomaszowskiego na współfinansowanie XV Festiwalu „A może byśmy tak … do Tomaszowa” zgodnie z umową Nr 130/WIT-KC/2010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756 –  DOCHODY OD OSÓB PRAWNYCH, OD OSÓB FIZYCZNYCH I OD INNYCH JEDNOSTEK NIEPOSIADJĄCYCH OSOBOWOŚCI PRAWNEJ ORAZ WYDATKI ZWIĄZANE Z ICH POBOREM                                                           30.0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większa się plan o kwotę 30.000 zł z tytułu dostosowania do obowiązującej klasyfikacji budżetowej (przeniesienie środków między działami </w:t>
        <w:br/>
        <w:t>i rozdziałami).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01 –  OŚWIATA   I   WYCHOWANIE                                                            4.101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o kwotę 4.101 zł z tytułu odszkodowania za zalanie Przedszkola Nr 20.</w:t>
      </w:r>
    </w:p>
    <w:p>
      <w:pPr>
        <w:pStyle w:val="Normal"/>
        <w:jc w:val="both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2 –  POMOC SPOLECZNA                                                                        299.127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większa się plan o kwotę 36.972 zł z tytułu dotacji celowej na dofinansowanie wypłaty dodatków dla pracowników socjalnych zgodnie z decyzją Wojewody Łódzkiego FN.I – 30112 – 171/2010 z dnia 26 lipca 2010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większa się plan o kwotę 262.155 zł z tytułu dotacji celowej na realizację programu „Pomoc państwa w zakresie dożywiania”, zgodnie z decyzją Wojewody Łódzkiego z dnia 9 sierpnia 2010 r. Nr FN.I-30112-188/20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Z m n i e j s z e n i a: 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900 –  GOSPODARKA KOMUNALNA I OCHRONA ŚRODOWISKA     30.0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mniejsza się plan o kwotę 30.000 zł z tytułu dostosowania do obowiązującej klasyfikacji budżetowej (przeniesienie środków między działami </w:t>
        <w:br/>
        <w:t>i rozdziałami)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rgrzegorzewska</cp:lastModifiedBy>
  <cp:lastPrinted>2010-07-01T10:02:00Z</cp:lastPrinted>
  <dcterms:modified xsi:type="dcterms:W3CDTF">2010-08-17T11:30:00Z</dcterms:modified>
  <cp:revision>56</cp:revision>
  <dc:subject/>
  <dc:title>CZĘŚĆ  OPISOWA  </dc:title>
</cp:coreProperties>
</file>